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planu o kwotę </w:t>
      </w:r>
      <w:r>
        <w:rPr>
          <w:b/>
          <w:color w:val="000000"/>
        </w:rPr>
        <w:t xml:space="preserve">2.976.279,72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1.965.813,72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FF0000"/>
        </w:rPr>
        <w:br/>
      </w: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600 – DZIAŁALNOŚĆ  USŁUGOWA                                                          757.023 zł  </w:t>
      </w:r>
    </w:p>
    <w:p>
      <w:pPr>
        <w:pStyle w:val="Normal"/>
        <w:rPr>
          <w:color w:val="FF0000"/>
        </w:rPr>
      </w:pPr>
      <w:r>
        <w:rPr>
          <w:b/>
          <w:color w:val="FF0000"/>
          <w:u w:val="single"/>
        </w:rPr>
        <w:t xml:space="preserve">                                                  </w:t>
      </w:r>
    </w:p>
    <w:p>
      <w:pPr>
        <w:pStyle w:val="Tekstpodstawowy2"/>
        <w:spacing w:lineRule="auto" w:line="240"/>
        <w:jc w:val="both"/>
        <w:rPr>
          <w:color w:val="FF0000"/>
          <w:u w:val="single"/>
        </w:rPr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większenie planu o kwotę 757.023 zł wynika z konieczności pokrycia wydatków w zakresie prowadzenia akcji zimowej w pierwszym kwartale 2010 r. oraz pokrycia kosztów ubezpieczenia dróg od odpowiedzialności cywilnej – w kwocie 200.000 zł oraz przeniesienia środków w celu dostosowania do klasyfikacji budżetowej w kwocie 557.023 zł. 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750 – ADMINISTRACJA    PUBLICZNA                                                      16.296 zł  </w:t>
      </w:r>
    </w:p>
    <w:p>
      <w:pPr>
        <w:pStyle w:val="Normal"/>
        <w:rPr>
          <w:color w:val="FF0000"/>
        </w:rPr>
      </w:pPr>
      <w:r>
        <w:rPr>
          <w:b/>
          <w:color w:val="FF0000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większa się plan o kwotę 16.296 zł z uwagi na:</w:t>
      </w:r>
    </w:p>
    <w:p>
      <w:pPr>
        <w:pStyle w:val="Normal"/>
        <w:jc w:val="both"/>
        <w:rPr/>
      </w:pPr>
      <w:r>
        <w:rPr>
          <w:color w:val="000000"/>
        </w:rPr>
        <w:t>- realizację zadania: „Remont klatki schodowej i przedsionka w budynku „B” Urzędu Miasta” w związku z wyższym niż pierwotnie planowano kosztem powyższego zadania – 4.296 zł,</w:t>
      </w:r>
    </w:p>
    <w:p>
      <w:pPr>
        <w:pStyle w:val="Normal"/>
        <w:jc w:val="both"/>
        <w:rPr/>
      </w:pPr>
      <w:r>
        <w:rPr>
          <w:color w:val="000000"/>
        </w:rPr>
        <w:t xml:space="preserve">- zmianę koncepcji wykonania zabezpieczenia okien parteru w budynku „A” i „C” Urzędu Miasta z okratowania na inną formę zabezpieczenia w/w budynków (przeniesione </w:t>
        <w:br/>
        <w:t>z wydatków majątkowych jednorocznych) – 12.000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1.374.671,72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52.798 zł z przeznaczeniem na:</w:t>
      </w:r>
    </w:p>
    <w:p>
      <w:pPr>
        <w:pStyle w:val="Normal"/>
        <w:jc w:val="both"/>
        <w:rPr/>
      </w:pPr>
      <w:r>
        <w:rPr>
          <w:color w:val="000000"/>
        </w:rPr>
        <w:t xml:space="preserve">- na zakup pomocy dydaktycznych do miejsc zabaw w szkołach podstawowych Nr 6, 7, 12 </w:t>
        <w:br/>
        <w:t>i 13 w związku z realizacją zadania : „Radosna szkoła” – 48.000 zł,</w:t>
      </w:r>
    </w:p>
    <w:p>
      <w:pPr>
        <w:pStyle w:val="Normal"/>
        <w:jc w:val="both"/>
        <w:rPr/>
      </w:pPr>
      <w:r>
        <w:rPr>
          <w:color w:val="000000"/>
        </w:rPr>
        <w:t>- usuniecie awarii wodociągowej oraz  koniecznych napraw łączy internetowych, monitoringu szkoły oraz sieci elektrycznej w kuchni szkolnej w Zespole Szkół nr 4 - 4.798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3</w:t>
      </w:r>
      <w:r>
        <w:rPr>
          <w:color w:val="000000"/>
        </w:rPr>
        <w:t xml:space="preserve"> – zwiększa się plan o kwotę 20.000 zł w związku 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eniesieniem środków </w:t>
        <w:br/>
        <w:t xml:space="preserve">między grupami paragrafów z wydatków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na </w:t>
      </w:r>
      <w:r>
        <w:rPr>
          <w:b/>
          <w:color w:val="000000"/>
        </w:rPr>
        <w:t xml:space="preserve">dotacje na zadania bieżące </w:t>
      </w:r>
      <w:r>
        <w:rPr>
          <w:color w:val="000000"/>
        </w:rPr>
        <w:t>z przeznaczeniem na pokrycie kosztów dowozu uczniów do Szkoły Podstawowej nr 13 w Tomaszowie Maz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większenie planu o kwotę 1.301.873,72 zł wynika 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eniesienia środków z Wydziału Edukacji do Zespołu Szkół nr 4 z przeznaczeniem na wynagrodzenie i składki od niego naliczane oraz szkolenie dla kierownika basenu przy w/w placówce oświatowej- 30.119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zeniesienia środków z rozdziału 80101 i 80110 do rozdziału 80195 z przeznaczeniem na realizację projektu pod nazwą „Warto umieć więcej” obsługiwanego przez Szkołę Podstawową nr 13 oraz projektu „Wiedzieć więcej, patrzeć dalej” obsługiwanego przez Gimnazjum nr 6 - 1.121.754,7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eniesienia środków w kwocie 120.000 zł z zadania: „Remonty w przedszkolach” do zadania „Remonty w szkołach” z uwagi na doszacowanie wartości remontów przewidzianych w br. Ponadto zwiększa się środki na zadaniu: „Remonty w szkołach” o kwotę 30.000 zł </w:t>
        <w:br/>
        <w:t>z przeznaczeniem na wykonanie ekspertyzy konstrukcyjnej budynku sali gimnastycznej Zespołu Szkół nr 4 – łącznie 15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1 –  OCHRONA    ZDROWIA                                                                    154.08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154</w:t>
      </w:r>
      <w:r>
        <w:rPr>
          <w:color w:val="000000"/>
        </w:rPr>
        <w:t xml:space="preserve"> – zwiększa się plan o kwotę 154.080 zł z przeznaczeniem na:</w:t>
      </w:r>
    </w:p>
    <w:p>
      <w:pPr>
        <w:pStyle w:val="Normal"/>
        <w:jc w:val="both"/>
        <w:rPr/>
      </w:pPr>
      <w:r>
        <w:rPr>
          <w:color w:val="000000"/>
        </w:rPr>
        <w:t>- zakup nagród i materiałów w celu organizacji Tomaszowskiego Forum Trzeźwości oraz innych usług związanych z realizacją Miejskiego Programu Profilaktyki i Rozwiązywania Problemów Alkoholowych i Integracji Społecznej osób Uzależnionych i Ich Bliskich – 24.3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mowy zlecenia dotyczące zajęć w ramach wypoczynku letniego – 70.000 zł,</w:t>
      </w:r>
    </w:p>
    <w:p>
      <w:pPr>
        <w:pStyle w:val="Normal"/>
        <w:jc w:val="both"/>
        <w:rPr/>
      </w:pPr>
      <w:r>
        <w:rPr>
          <w:color w:val="000000"/>
        </w:rPr>
        <w:t xml:space="preserve">- zabezpieczenie środków na dotacje na zadanie: Organizacja wypoczynku dla dzieci </w:t>
        <w:br/>
        <w:t>i młodzieży z terenu miasta Tomaszowa Mazowieckiego z elementami profilaktyki uzależnień” – 53.280 zł</w:t>
      </w:r>
    </w:p>
    <w:p>
      <w:pPr>
        <w:pStyle w:val="Normal"/>
        <w:jc w:val="both"/>
        <w:rPr/>
      </w:pPr>
      <w:r>
        <w:rPr>
          <w:color w:val="000000"/>
        </w:rPr>
        <w:t xml:space="preserve">- zabezpieczenie środków na dotacje na współorganizację z powiatem wypoczynku letniego </w:t>
        <w:br/>
        <w:t>z elementami profilaktyki uzależnień – 6.5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854  -  EDUKACYJNA   OPIEKA   WYCHOWAWCZA                           669.209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415</w:t>
      </w:r>
      <w:r>
        <w:rPr>
          <w:color w:val="000000"/>
        </w:rPr>
        <w:t xml:space="preserve"> – zwiększa się plan o kwotę 669.209 zł przeznaczeniem na dofinansowanie świadczeń pomocy materialnej dla uczniów o charakterze socjalnym zgodnie decyzją Wojewody Łódzkiego Nr FN.I-30112-33/2010 z dnia 30 marca 2010 r. – w kwocie </w:t>
        <w:br/>
        <w:t>535.367 zł co stanowi 80% kosztów realizacji zadania oraz udział własny 133.842 zł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926  -  KULTURA   FIZYCZNA   I   SPORT </w:t>
        <w:tab/>
        <w:t xml:space="preserve">                  </w:t>
        <w:tab/>
        <w:tab/>
        <w:t xml:space="preserve">        5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605</w:t>
      </w:r>
      <w:r>
        <w:rPr>
          <w:color w:val="000000"/>
        </w:rPr>
        <w:t xml:space="preserve"> – zwiększa się plan o kwotę 5.000 zł w dotacjach celowych na wspieranie działań w zakresie upowszechniania turystyki i rekreacji związane z szerszą skalą działań przewidzianych do realizacji w b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600 – TRANSPORT   I   ŁĄCZNOŚĆ </w:t>
        <w:tab/>
        <w:t xml:space="preserve">                            </w:t>
        <w:tab/>
        <w:tab/>
        <w:t xml:space="preserve">    557.023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60016</w:t>
      </w:r>
      <w:r>
        <w:rPr>
          <w:color w:val="000000"/>
        </w:rPr>
        <w:t xml:space="preserve"> – zmniejszenie planu o kwotę 557.023 zł wynika z przeniesienia środków </w:t>
        <w:br/>
        <w:t>w celu dostosowania do klasyfikacji budżetowej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0 – ADMINISTRACJA      PUBLICZNA</w:t>
        <w:tab/>
        <w:tab/>
        <w:tab/>
        <w:tab/>
        <w:t xml:space="preserve">        7.837 zł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023</w:t>
      </w:r>
      <w:r>
        <w:rPr>
          <w:color w:val="000000"/>
        </w:rPr>
        <w:t xml:space="preserve"> – zmniejszenie planu o kwotę 7.837 zł wynika z oszczędności powstałych po złożeniu oferty na realizację zadań : </w:t>
      </w:r>
    </w:p>
    <w:p>
      <w:pPr>
        <w:pStyle w:val="Normal"/>
        <w:jc w:val="both"/>
        <w:rPr/>
      </w:pPr>
      <w:r>
        <w:rPr>
          <w:color w:val="000000"/>
        </w:rPr>
        <w:t>-   „Remont holu w budynku „A” Urzędu Miasta – 4.648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„Remont bocznej klatki schodowej w budynku „A” Urzędu Miasta” – 3.189 zł.</w:t>
        <w:b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 xml:space="preserve">Dział 801 – OŚWIATA    I    WYCHOWANIE </w:t>
        <w:tab/>
        <w:tab/>
        <w:tab/>
        <w:tab/>
        <w:t xml:space="preserve">        1.291.873,72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mniejsza się plan o kwotę 583.477,80 zł w związku z przeniesieniem środków do rozdziału 80195 z przeznaczeniem na realizację projektu pod nazwą „Warto umieć więcej” przez Szkołę Podstawową nr 13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mniejsza się plan o kwotę 538.276,92 zł w związku z przeniesieniem środków do rozdziału 80195 z przeznaczeniem na realizację projektu pod nazwą „Wiedzieć więcej, patrzeć dalej” przez Gimnazjum nr 6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13</w:t>
      </w:r>
      <w:r>
        <w:rPr>
          <w:color w:val="000000"/>
        </w:rPr>
        <w:t xml:space="preserve"> – zmniejsza się plan o kwotę 20.000 zł w związku z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zeniesieniem środków </w:t>
        <w:br/>
        <w:t xml:space="preserve">między grupami paragrafów z wydatków na </w:t>
      </w:r>
      <w:r>
        <w:rPr>
          <w:b/>
          <w:color w:val="000000"/>
        </w:rPr>
        <w:t>realizację zadań statutowych</w:t>
      </w:r>
      <w:r>
        <w:rPr>
          <w:color w:val="000000"/>
        </w:rPr>
        <w:t xml:space="preserve"> na </w:t>
      </w:r>
      <w:r>
        <w:rPr>
          <w:b/>
          <w:color w:val="000000"/>
        </w:rPr>
        <w:t xml:space="preserve">dotacje na zadania bieżące </w:t>
      </w:r>
      <w:r>
        <w:rPr>
          <w:color w:val="000000"/>
        </w:rPr>
        <w:t xml:space="preserve">z przeznaczeniem na pokrycie kosztów dowozu uczniów do Szkoły Podstawowej nr 13 w Tomaszowie Maz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95</w:t>
      </w:r>
      <w:r>
        <w:rPr>
          <w:color w:val="000000"/>
        </w:rPr>
        <w:t xml:space="preserve"> – zmniejsza się plan kwotę 150.119 zł w związku z:</w:t>
      </w:r>
    </w:p>
    <w:p>
      <w:pPr>
        <w:pStyle w:val="Normal"/>
        <w:jc w:val="both"/>
        <w:rPr/>
      </w:pPr>
      <w:r>
        <w:rPr>
          <w:color w:val="000000"/>
        </w:rPr>
        <w:t>- przeniesieniem środków w kwocie 120.000 zł z zadania: „Remonty w przedszkolach” do zadania „Remonty w szkołach” z uwagi na doszacowanie wartości remontów przewidzianych w br.,</w:t>
      </w:r>
    </w:p>
    <w:p>
      <w:pPr>
        <w:pStyle w:val="Normal"/>
        <w:jc w:val="both"/>
        <w:rPr/>
      </w:pPr>
      <w:r>
        <w:rPr>
          <w:color w:val="000000"/>
        </w:rPr>
        <w:t>- przeniesieniem środków z Wydziału Edukacji do Zespołu Szkół nr 4 z przeznaczeniem na wynagrodzenie i składki od niego naliczane oraz szkolenie dla kierownika basenu przy w/w placówce oświatowej- 30.119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1  -  OCHRONA    ZDROWIA                                          </w:t>
        <w:tab/>
        <w:tab/>
        <w:t xml:space="preserve">    104.08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  <w:u w:val="single"/>
        </w:rPr>
        <w:t>Rozdział 85154</w:t>
      </w:r>
      <w:r>
        <w:rPr>
          <w:color w:val="000000"/>
        </w:rPr>
        <w:t xml:space="preserve"> – zmniejsza się plan o kwotę 54.080 zł w związku z przeniesieniem środków między grupami paragrafów z wydatków </w:t>
      </w:r>
      <w:r>
        <w:rPr>
          <w:b/>
          <w:color w:val="000000"/>
        </w:rPr>
        <w:t>na świadczenia na rzecz osób fizycznych</w:t>
      </w:r>
      <w:r>
        <w:rPr>
          <w:color w:val="000000"/>
        </w:rPr>
        <w:t xml:space="preserve"> do wydatków </w:t>
      </w:r>
      <w:r>
        <w:rPr>
          <w:b/>
          <w:color w:val="000000"/>
        </w:rPr>
        <w:t>na realizację zadań statutowych</w:t>
      </w:r>
      <w:r>
        <w:rPr>
          <w:color w:val="000000"/>
        </w:rPr>
        <w:t xml:space="preserve"> oraz </w:t>
      </w:r>
      <w:r>
        <w:rPr>
          <w:b/>
          <w:color w:val="000000"/>
        </w:rPr>
        <w:t>dotacji na zadania bieżące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195</w:t>
      </w:r>
      <w:r>
        <w:rPr>
          <w:color w:val="000000"/>
        </w:rPr>
        <w:t xml:space="preserve"> – zmniejszenie planu o kwotę 50.000 zł następuje w związku ze zmianą zakresu prac remontowych do wykonania ogrodzenia ORD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Dział 921  -  KULTURA   I  OCHRONA  DZIADZICTWA  NARODOWEGO     5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92195</w:t>
      </w:r>
      <w:r>
        <w:rPr>
          <w:color w:val="000000"/>
        </w:rPr>
        <w:t xml:space="preserve"> – zmniejszenie planu o kwotę 5.000 zł wynika z przeniesienia środków </w:t>
        <w:br/>
        <w:t xml:space="preserve">w dotacjach celowych przeznaczonych na zadania z zakresu kultury fizycznej i sportu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4:00Z</dcterms:created>
  <dc:creator>bskowronska</dc:creator>
  <dc:description/>
  <cp:keywords/>
  <dc:language>en-US</dc:language>
  <cp:lastModifiedBy>rgrzegorzewska</cp:lastModifiedBy>
  <cp:lastPrinted>2010-04-21T09:38:00Z</cp:lastPrinted>
  <dcterms:modified xsi:type="dcterms:W3CDTF">2010-04-21T08:25:00Z</dcterms:modified>
  <cp:revision>68</cp:revision>
  <dc:subject/>
  <dc:title>Zarządzenie     Nr      /2007</dc:title>
</cp:coreProperties>
</file>